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644-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13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а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''Службени лист града Крагујевца'', број 2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 дана </w:t>
      </w: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sz w:val="22"/>
          <w:szCs w:val="22"/>
          <w:lang w:val="sr-CS"/>
        </w:rPr>
        <w:t>априла 2023. године</w:t>
      </w:r>
      <w:r>
        <w:rPr>
          <w:rFonts w:cs="Arial" w:ascii="Arial" w:hAnsi="Arial"/>
          <w:sz w:val="22"/>
          <w:szCs w:val="22"/>
          <w:lang w:val="sr-R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Мајских свечаности и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ележавање Дана Града</w:t>
      </w:r>
      <w:r>
        <w:rPr>
          <w:rFonts w:cs="Arial" w:ascii="Arial" w:hAnsi="Arial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/>
          <w:sz w:val="22"/>
          <w:szCs w:val="22"/>
          <w:lang w:val="sr-CS"/>
        </w:rPr>
        <w:t>6. маја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 Мајских свечаности и обележавање Дана Града - 6. маја  2023. године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. мај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ЂУРЂЕВДАНСКИ ПЕСНИЧКИ СУСРЕТИ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>18.00 часова</w:t>
      </w:r>
      <w:r>
        <w:rPr>
          <w:rFonts w:cs="Arial" w:ascii="Arial" w:hAnsi="Arial"/>
          <w:sz w:val="22"/>
          <w:lang w:val="sr-RS"/>
        </w:rPr>
        <w:t xml:space="preserve">, </w:t>
      </w:r>
      <w:r>
        <w:rPr>
          <w:rFonts w:cs="Arial" w:ascii="Arial" w:hAnsi="Arial"/>
          <w:sz w:val="22"/>
          <w:lang w:val="sr-CS"/>
        </w:rPr>
        <w:t>Сцена у Абрашевићу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Центар за неговање традиционалне културе ,,Абрашевић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3-5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ФЕСТИВАЛ УЛИЧНИХ СВИРАЧ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3.00-15.00 часова, Ужи центар град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Дом омладине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4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ЂУРЂЕВДАНСКИ ХУМАНИТАРНИ БАЛ</w:t>
      </w:r>
    </w:p>
    <w:p>
      <w:pPr>
        <w:pStyle w:val="Normal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19.00 часова, </w:t>
      </w:r>
      <w:r>
        <w:rPr>
          <w:rFonts w:cs="Arial" w:ascii="Arial" w:hAnsi="Arial"/>
          <w:i/>
          <w:sz w:val="22"/>
          <w:lang w:val="sr-RS"/>
        </w:rPr>
        <w:t>Exclusive Event Center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Коло српских сестара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>5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ЂУРЂЕВДАНСКИ ФОЛКЛОРНИ МАРАТОН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Дефиле фолклорних ансамбал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7.00 часова, Трг код Крст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lang w:val="sr-RS"/>
        </w:rPr>
        <w:t>Центар за неговање традиционалне културе ,,Абрашев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ОНЦЕРТ АНСАМБЛА НАРОДНИХ ПЕСАМА И ИГАР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Центар ,,Абрашевић“ и Велики народни оркестар 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18.00 часова, Трг Слобод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Центар за неговање традиционалне културе ,,Абрашевић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,,СТАНИСЛАВСКИ: У ПОТРАЗИ ЗА ПЛАВОМ ПТИЦОМ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Изложба Позоришног музеја ,,Алексеј Бахрушин“ у Москви и Федералне агенције ,,Россотрудничество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Уметничка галериј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и музеј Шумадије у сарадњи са Руским домом, Музејем позоришне уметности Србије и Руским научним институтом у Београду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5-7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>,,ЂУРЂЕВДАН ЈЕ...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Концерти поводом Дана града Крагујевц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20.00 часова, Трг Слобод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Дом омладине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6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СВЕЧАНА СЕДНИЦА СКУПШТИНЕ ГРАД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Говор градоначелника, поздравни говори, уручење признањ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Стара скупштин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Градска управа за послове органа Град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ДОДЕЛА ПРИЗНАЊА ,,ЂУРЂЕВДАНСКИ ВЕНАЦ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Стара скупштин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Градска управа за друштвене делатности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,,ХЕРАЛДИКА ДИНАСТИЈЕ ОБРЕНОВ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2.00 часова, Конак кнеза Михаил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и музеј Шумадије у сарадњи са Фондацијом ,,Краљевска кућа Обренов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ЂУРЂЕВДАНСКИ КАРНЕВАЛ 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Костимирана карневалска поворк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Траса кретања: Улица краља Александра I Карађорђевића – Штафета – Улица  27. марта - Николе Пашића - Зорана Ђинђића –Трг Слобод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Градска туристичка организација ,,Крагујевац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>ЂУРЂЕВДАНСКО ВЕНЧАЊЕ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Трг Слобод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Градска управа за друштвене делатности, Градска управа за послове органа Града и Градска управа за људске ресурсе и заједничке послов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ВАТРОМЕТ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Кров Робне куће Београд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гранизатор: Градска управа за послове органа Града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7-11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ОЗОРИШНИ СУСРЕТИ УЧЕНИКА ГИМНАЗИЈА СРБ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2.00 часова,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Прва крагујевачка гимназиј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</w:rPr>
        <w:t xml:space="preserve">8. </w:t>
      </w:r>
      <w:r>
        <w:rPr>
          <w:rFonts w:cs="Arial" w:ascii="Arial" w:hAnsi="Arial"/>
          <w:b/>
          <w:sz w:val="22"/>
          <w:lang w:val="sr-RS"/>
        </w:rPr>
        <w:t>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ОМОЦИЈА МОНОГРАФИЈЕ ,,ГЕНЕРАЛ ФРАНТИШЕК ЗАХ, ЖИВОТНА ПРИЧА ЧЕШКО-СРПСКОГ ПАНСЛАВИСТЕ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Аутори: Ненад Карамијалковић и Ана Јел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Народна библиотека ,,Вук Караџ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Удружење српско-чешког пријатељства ,,Чеси Шумадије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1-30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,,ЈОАКИМОВИ ДАНИ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Ревија позоришних представа у част домаћег писц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Књажевско-српски театар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2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ИЛУСТРАЦИЈА ,,КАРЕЈСКИ ТИПИК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Аутор: Боле Милорадовић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13.00 часова, Галерија Народне библиотеке ,,Вук Караџић“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Народна библиотека ,,Вук Караџ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3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МАНИФЕСТАЦИЈА НОЋ МУЗЕЈ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Историјски архив Шумадије, Стара скупштина, Кућа Ђуре Јакшића, Галерија ,,Мостови Балкана“, Галерија Николе Коке Јанковића, Музеј ,,21. октобар“, Галерија Дома омладин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и: Историјски архив Шумадије, Народни музеј Шумадије, Народна библиотека ,,Вук Караџић“, Спомен парк ,,Крагујевачки октобар“, Дом омладине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5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ИЗЛОЖБА </w:t>
      </w:r>
      <w:r>
        <w:rPr>
          <w:rFonts w:cs="Arial" w:ascii="Arial" w:hAnsi="Arial"/>
          <w:b/>
          <w:sz w:val="22"/>
        </w:rPr>
        <w:t>THINKING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</w:rPr>
        <w:t>OF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</w:rPr>
        <w:t>PLACE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</w:rPr>
        <w:t>III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ројекат међународне колаборативне изложб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Универзитетска галериј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Универзитет у Крагујевцу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5-20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5. МЕЂУНАРОДНИ ЛУТКАРСКИ ФЕСТИВАЛ ,,ЗЛАТНА ИСКРА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озориште за децу и млад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Позориште за децу и младе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>17. мај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sr-RS"/>
        </w:rPr>
      </w:pPr>
      <w:r>
        <w:rPr>
          <w:rFonts w:cs="Arial" w:ascii="Arial" w:hAnsi="Arial"/>
          <w:b/>
          <w:sz w:val="22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ПРЕМИЈЕРА ПОЗОРИШНЕ ПРЕДСТАВЕ </w:t>
      </w:r>
      <w:r>
        <w:rPr>
          <w:rFonts w:cs="Arial" w:ascii="Arial" w:hAnsi="Arial"/>
          <w:b/>
          <w:i/>
          <w:sz w:val="22"/>
          <w:lang w:val="sr-RS"/>
        </w:rPr>
        <w:t>CHRISTOPHER THOMAS KNIGHT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етар Михајлов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Режија: Југ Ђорђевић</w:t>
      </w:r>
    </w:p>
    <w:p>
      <w:pPr>
        <w:pStyle w:val="Normal"/>
        <w:tabs>
          <w:tab w:val="clear" w:pos="720"/>
          <w:tab w:val="left" w:pos="1830" w:leader="none"/>
        </w:tabs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Књажевско-српски театар </w:t>
      </w:r>
    </w:p>
    <w:p>
      <w:pPr>
        <w:pStyle w:val="Normal"/>
        <w:tabs>
          <w:tab w:val="clear" w:pos="720"/>
          <w:tab w:val="left" w:pos="1830" w:leader="none"/>
        </w:tabs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Књажевско-српски театар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7-20.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САЈАМ КЊИГ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Трг код Крста 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Шумадија сајам, Установа културе ,,Кораци“ и Народна библиотека ,,Вук Караџић“</w:t>
      </w:r>
    </w:p>
    <w:p>
      <w:pPr>
        <w:pStyle w:val="Normal"/>
        <w:tabs>
          <w:tab w:val="clear" w:pos="720"/>
          <w:tab w:val="left" w:pos="1830" w:leader="none"/>
        </w:tabs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tabs>
          <w:tab w:val="clear" w:pos="720"/>
          <w:tab w:val="left" w:pos="1830" w:leader="none"/>
        </w:tabs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tabs>
          <w:tab w:val="clear" w:pos="720"/>
          <w:tab w:val="left" w:pos="1830" w:leader="none"/>
        </w:tabs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tabs>
          <w:tab w:val="clear" w:pos="720"/>
          <w:tab w:val="left" w:pos="1830" w:leader="none"/>
        </w:tabs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tabs>
          <w:tab w:val="clear" w:pos="720"/>
          <w:tab w:val="left" w:pos="1830" w:leader="none"/>
        </w:tabs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9. мај</w:t>
      </w:r>
    </w:p>
    <w:p>
      <w:pPr>
        <w:pStyle w:val="Normal"/>
        <w:tabs>
          <w:tab w:val="clear" w:pos="720"/>
          <w:tab w:val="left" w:pos="1830" w:leader="none"/>
        </w:tabs>
        <w:rPr>
          <w:rFonts w:ascii="Arial" w:hAnsi="Arial" w:eastAsia="Arial" w:cs="Arial"/>
          <w:b/>
          <w:b/>
          <w:sz w:val="22"/>
          <w:lang w:val="sr-RS"/>
        </w:rPr>
      </w:pPr>
      <w:r>
        <w:rPr>
          <w:rFonts w:eastAsia="Arial" w:cs="Arial" w:ascii="Arial" w:hAnsi="Arial"/>
          <w:b/>
          <w:sz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830" w:leader="none"/>
        </w:tabs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ОНЦЕРТ СТЕФАНА МИЛЕНКОВИЋА И ГРАДСКОГ КАМЕРНОГ ОРКЕСТРА ШЛЕЗИНГЕР</w:t>
      </w:r>
    </w:p>
    <w:p>
      <w:pPr>
        <w:pStyle w:val="Normal"/>
        <w:tabs>
          <w:tab w:val="clear" w:pos="720"/>
          <w:tab w:val="left" w:pos="1830" w:leader="none"/>
        </w:tabs>
        <w:rPr/>
      </w:pPr>
      <w:r>
        <w:rPr>
          <w:rFonts w:cs="Arial" w:ascii="Arial" w:hAnsi="Arial"/>
          <w:sz w:val="22"/>
          <w:lang w:val="sr-RS"/>
        </w:rPr>
        <w:t>20.00 часова, Хол Друге крагујевачке гимназ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Музички центар Крагујевац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9-20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ДРУГА СРПСКА МЕЂУНАРОДНА КОНФЕРЕНЦИЈА О ПРИМЕЊЕНОЈ ВЕШТАЧКОЈ ИНТЕЛИГЕНЦИЈИ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Ректорат  Универзитета у Крагујевцу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Универзитет у Крагујевцу и САНУ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sr-RS"/>
        </w:rPr>
      </w:pPr>
      <w:r>
        <w:rPr>
          <w:rFonts w:cs="Arial" w:ascii="Arial" w:hAnsi="Arial"/>
          <w:b/>
          <w:bCs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0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МИЈЕРА ПРЕДСТАВЕ ,,ГРАД СВЕТЛОСТИ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8.00 часова, Позориште за децу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Позориште за децу Крагујевац</w:t>
      </w:r>
    </w:p>
    <w:p>
      <w:pPr>
        <w:pStyle w:val="Normal"/>
        <w:rPr>
          <w:rFonts w:ascii="Arial" w:hAnsi="Arial" w:cs="Arial"/>
          <w:b/>
          <w:b/>
          <w:sz w:val="18"/>
          <w:lang w:val="sr-RS"/>
        </w:rPr>
      </w:pPr>
      <w:r>
        <w:rPr>
          <w:rFonts w:cs="Arial" w:ascii="Arial" w:hAnsi="Arial"/>
          <w:b/>
          <w:sz w:val="18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2.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ОМОЦИЈА ЛЕТОПИСА МАТИЦЕ СРПСК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Кућа Ђуре Јакшић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а библиотека ,,Вук Караџић“ и Матица српска</w:t>
      </w:r>
    </w:p>
    <w:p>
      <w:pPr>
        <w:pStyle w:val="Normal"/>
        <w:rPr>
          <w:rFonts w:ascii="Arial" w:hAnsi="Arial" w:cs="Arial"/>
          <w:b/>
          <w:b/>
          <w:sz w:val="16"/>
          <w:u w:val="single"/>
          <w:lang w:val="sr-RS"/>
        </w:rPr>
      </w:pPr>
      <w:r>
        <w:rPr>
          <w:rFonts w:cs="Arial" w:ascii="Arial" w:hAnsi="Arial"/>
          <w:b/>
          <w:sz w:val="16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9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ОНЦЕРТ КРАГУЈЕВАЧКОГ АКАДЕМСКОГ ОРКЕСТРА АКОРДЕОНИСТА И ГРАДСКОГ КАМЕРНОГ ХОРА ЛИЦЕУМ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од диригентском палицом Предрага Костића</w:t>
      </w:r>
    </w:p>
    <w:p>
      <w:pPr>
        <w:pStyle w:val="Normal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i/>
          <w:sz w:val="22"/>
          <w:lang w:val="sr-RS"/>
        </w:rPr>
        <w:t>MARTIN PALMERI ,,MISATANGO”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20.00 часова, Свечана сала Прве крагујевачке гимназ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Музички центар Крагујевац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lang w:val="sr-RS"/>
        </w:rPr>
      </w:pPr>
      <w:r>
        <w:rPr>
          <w:rFonts w:cs="Arial" w:ascii="Arial" w:hAnsi="Arial"/>
          <w:b/>
          <w:color w:val="FF0000"/>
          <w:sz w:val="22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9-30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НАУЧНИ СКУП ,,ОБРЕНОВИЋИ У КЊИЖЕВНОСТИ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8.00 часова, Дворана Старе скупштине, Порта Старе цркв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а библиотека ,,Вук Караџић“ у сарадњи са Институтом за књижевност и уметност из Београда и Народним музејем Шумадије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31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RS"/>
        </w:rPr>
        <w:t>ПРЕМИЈЕРА ПРЕДСТАВЕ ,,ВИДИМО СЕ НА ЋОШКУ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Дом омладине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Драмски студио Дома омладине</w:t>
      </w:r>
    </w:p>
    <w:p>
      <w:pPr>
        <w:pStyle w:val="Normal"/>
        <w:jc w:val="both"/>
        <w:rPr>
          <w:rFonts w:ascii="Arial" w:hAnsi="Arial" w:cs="Arial"/>
          <w:sz w:val="14"/>
          <w:szCs w:val="22"/>
          <w:lang w:val="sr-RS"/>
        </w:rPr>
      </w:pPr>
      <w:r>
        <w:rPr>
          <w:rFonts w:cs="Arial" w:ascii="Arial" w:hAnsi="Arial"/>
          <w:sz w:val="14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lang w:val="sr-Latn-CS"/>
        </w:rPr>
        <w:t>II</w:t>
      </w:r>
      <w:r>
        <w:rPr>
          <w:b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а манифестација које се финансирају из буџета Града, вршиће се на основу решења начелника Градске управе за послове органа Града, закључених уговора и испостављених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вршење услуга неопходних за реализацију овог Програма планирана су Одлуком о буџету града Крагујевца за 2023. годину (''Службени лист града Крагујевца“, број 36/22) и то на Разделу 7. – Градска управа за послове органа Града, Програм 15 – Опште услуге локалне самоуправе, Програмска активност 0001- Функционисање локалне самоуправе и градских општина и 0602 4001 ПА/П Манифестација од значаја за Град, Функција 130 – опште услуге, извор -0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реализацију литерарног конкурса ''Ђурђевдански венац“ планирана су Одлуком о буџету града Крагујевца за 2023. годину (''Службени лист града Крагујевца“, број 36/22), на разделу 6 – Градска управа за друштвене делатности, Програм 15 - опште услуге локалне самоуправе, ПА/П 0001, функција 980 – образовање некласификовано на другом месту, економска класификација 423 – услуге по уговору и 472 – Накнаде за социјалну заштиту из буџет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реализацију манифестације ''Ђурђевданско венчање 2023. године“ планирана су Одлуком о буџету града Крагујевца за 2023. годину (''Службени лист града Крагујевца“, број 36/22) и у складу су са финансијским плановима за 2023. годину Градске управе за друштвене делатности, Градске управе за послове органа Града и Градске управе за људске ресурсе и заједничка послове у оквиру своје надлежност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за реализацију овог Програма планирана су Одлуком о буџету града Крагујевца за 2023. годину (''Службени лист града Крагујевца“, број 36/22) и у складу су са финансијским плановима за 2023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sr-RS"/>
        </w:rPr>
        <w:t xml:space="preserve"> Организатори манифестација су дужни да Градском већу доставе наративни и финансијски извештај са доказима о наменском утрошку средстава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Мајских свечаности и обележавање Дана Града – 6. мај 2023. године 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а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у 2. став 1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врш</w:t>
      </w:r>
      <w:r>
        <w:rPr>
          <w:rFonts w:cs="Arial" w:ascii="Arial" w:hAnsi="Arial"/>
          <w:sz w:val="22"/>
          <w:szCs w:val="22"/>
        </w:rPr>
        <w:t>и и друге</w:t>
      </w:r>
      <w:r>
        <w:rPr>
          <w:rFonts w:cs="Arial" w:ascii="Arial" w:hAnsi="Arial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sz w:val="22"/>
          <w:szCs w:val="22"/>
        </w:rPr>
        <w:t xml:space="preserve">е у складу са законом, Статутом, одлукама Скупштине града и другим актима и члану </w:t>
      </w:r>
      <w:r>
        <w:rPr>
          <w:rFonts w:cs="Arial" w:ascii="Arial" w:hAnsi="Arial"/>
          <w:sz w:val="22"/>
          <w:szCs w:val="22"/>
          <w:lang w:val="sr-C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ешењем Градског већа о образовању радних тела за обележавање празника и јубилеја у граду Крагујевцу, број 112-</w:t>
      </w:r>
      <w:r>
        <w:rPr>
          <w:rFonts w:cs="Arial" w:ascii="Arial" w:hAnsi="Arial"/>
          <w:sz w:val="22"/>
          <w:szCs w:val="22"/>
        </w:rPr>
        <w:t>156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е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112-70/21-V од 10.02.2021. године, </w:t>
      </w:r>
      <w:r>
        <w:rPr>
          <w:rFonts w:cs="Arial" w:ascii="Arial" w:hAnsi="Arial"/>
          <w:sz w:val="22"/>
          <w:szCs w:val="22"/>
        </w:rPr>
        <w:t>13.04.2021. године и 24.09.2021. године, број 112-297/22-V од 05.04.2022. године</w:t>
      </w:r>
      <w:r>
        <w:rPr>
          <w:rFonts w:cs="Arial" w:ascii="Arial" w:hAnsi="Arial"/>
          <w:sz w:val="22"/>
          <w:szCs w:val="22"/>
          <w:lang w:val="sr-CS"/>
        </w:rPr>
        <w:t>, 16.09.2022. године и број 112-201/23-V од 10.02.2023. године</w:t>
      </w:r>
      <w:r>
        <w:rPr>
          <w:rFonts w:cs="Arial" w:ascii="Arial" w:hAnsi="Arial"/>
          <w:sz w:val="22"/>
          <w:szCs w:val="22"/>
          <w:lang w:val="ru-RU"/>
        </w:rPr>
        <w:t xml:space="preserve"> дефинисан је задатак Организационог одбора да конципира и утврди предлоге Програма обележавања празника и јубилеја који ће се одвијати током 2023. године, као и предлоге буџета за реализацију програма и да исти достави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у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7.04.2023</w:t>
      </w:r>
      <w:r>
        <w:rPr>
          <w:rFonts w:cs="Arial" w:ascii="Arial" w:hAnsi="Arial"/>
          <w:sz w:val="22"/>
          <w:szCs w:val="22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</w:rPr>
        <w:t xml:space="preserve">Програма Мајских свечаности и обележавање Дана Града – 6.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</w:rPr>
        <w:t xml:space="preserve">ај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е 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Овај програм је конципиран кроз осам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</w:rPr>
        <w:t xml:space="preserve"> су обухваћене манифестације које ће се реализовати у оквиру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Мајских свечаности и обележавањ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ана Града - 6. маја  20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лављем 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</w:rPr>
        <w:t xml:space="preserve"> је утврђено да ће се реализација манифестација које се финансирају из буџета Града, вршити на основу решења в.д. начелника Градске управе за послове органа Града, закључених уговора и испостављених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оглављем 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</w:rPr>
        <w:t xml:space="preserve"> је утврђено да су средства за </w:t>
      </w:r>
      <w:r>
        <w:rPr>
          <w:rFonts w:cs="Arial" w:ascii="Arial" w:hAnsi="Arial"/>
          <w:sz w:val="22"/>
          <w:szCs w:val="22"/>
          <w:lang w:val="ru-RU"/>
        </w:rPr>
        <w:t xml:space="preserve">вршење услуга неопходних за реализацију </w:t>
      </w:r>
      <w:r>
        <w:rPr>
          <w:rFonts w:cs="Arial" w:ascii="Arial" w:hAnsi="Arial"/>
          <w:sz w:val="22"/>
          <w:szCs w:val="22"/>
        </w:rPr>
        <w:t>Програма планирана Одлуком о буџету града Крагујевца за 2023. годину (‘’Службени лист града Крагујевца“, број 36/22) и то на Разделу 7. – Градска управа за послове органа Града, Програм 15 – Опште услуге локалне самоуправе, Програмска активност 0001- Функционисање локалне самоуправе и градских општина и 0602 4001 ПА/П Манифестација од значаја за Град, Функција 130 – опште услуге, извор -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оглављем 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</w:rPr>
        <w:t xml:space="preserve"> је утврђено да су средства за </w:t>
      </w:r>
      <w:r>
        <w:rPr>
          <w:rFonts w:cs="Arial" w:ascii="Arial" w:hAnsi="Arial"/>
          <w:sz w:val="22"/>
          <w:szCs w:val="22"/>
          <w:lang w:val="ru-RU"/>
        </w:rPr>
        <w:t xml:space="preserve">вршење услуга неопходних за реализацију </w:t>
      </w:r>
      <w:r>
        <w:rPr>
          <w:rFonts w:cs="Arial" w:ascii="Arial" w:hAnsi="Arial"/>
          <w:sz w:val="22"/>
          <w:szCs w:val="22"/>
        </w:rPr>
        <w:t xml:space="preserve">литерарног конкурса ‘’Ђурђевдански венац“ планирана Одлуком о буџету града Крагујевца за 2023. годину (‘’Службени лист града Крагујевца“, број 36/22), на разделу 6 – Градска управа за друштвене делатности, Програм 15 - опште услуге локалне самоуправе, ПА/П 0001, функција 980 – образовање некласификовано на другом месту, економска класификација 423 – услуге по уговору и 472 – Накнаде за социјалну заштиту из буџет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лављем 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</w:rPr>
        <w:t xml:space="preserve"> је утврђено да су средства за </w:t>
      </w:r>
      <w:r>
        <w:rPr>
          <w:rFonts w:cs="Arial" w:ascii="Arial" w:hAnsi="Arial"/>
          <w:sz w:val="22"/>
          <w:szCs w:val="22"/>
          <w:lang w:val="ru-RU"/>
        </w:rPr>
        <w:t xml:space="preserve">вршење услуга неопходних за реализацију </w:t>
      </w:r>
      <w:r>
        <w:rPr>
          <w:rFonts w:cs="Arial" w:ascii="Arial" w:hAnsi="Arial"/>
          <w:sz w:val="22"/>
          <w:szCs w:val="22"/>
        </w:rPr>
        <w:t xml:space="preserve">манифестације ‘’Ђурђевданско венчање 2023. године“ планирана Одлуком о буџету града Крагујевца за 2023. годину (‘’Службени лист града Крагујевца“, број 36/22) и у складу су са финансијским плановима за 2023. годину Градске управе за друштвене делатности, Градске управе за послове органа Града и Градске управе за људске ресурсе и заједничка послове у оквиру своје надлежност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оглављем VI Програма</w:t>
      </w:r>
      <w:r>
        <w:rPr>
          <w:rFonts w:cs="Arial" w:ascii="Arial" w:hAnsi="Arial"/>
          <w:sz w:val="22"/>
          <w:szCs w:val="22"/>
        </w:rPr>
        <w:t xml:space="preserve"> је утврђено да су средстава за реализацију манифестација у оквиру овог Програма, планирана  Одлуком о буџету града Крагујевца за 2023. годину (‘’Службени лист града Крагујевца“, број 36/22) и финансијским плановима за 2023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оглављем V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</w:rPr>
        <w:t xml:space="preserve"> утврђена је обавеза организатора манифестација  да Градском већу доставе наративни и финансијски извештај са доказима о наменском утрошку средстава, 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Поглављем V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</w:rPr>
        <w:t xml:space="preserve"> утврђена је обавеза објављивања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ајских свечаности и обележавање Дана Града – 6. мај 2023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таша Петр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тпредседник Организационог одбо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рослав Петрашин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18:00Z</dcterms:created>
  <dc:creator>N. Akta</dc:creator>
  <dc:description/>
  <cp:keywords/>
  <dc:language>en-US</dc:language>
  <cp:lastModifiedBy>hhhggrreeww</cp:lastModifiedBy>
  <cp:lastPrinted>2023-04-12T08:14:00Z</cp:lastPrinted>
  <dcterms:modified xsi:type="dcterms:W3CDTF">2023-04-13T07:21:00Z</dcterms:modified>
  <cp:revision>87</cp:revision>
  <dc:subject/>
  <dc:title>Република Србија</dc:title>
</cp:coreProperties>
</file>